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2027767071"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620223548"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708933021"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856214889"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499848328"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351308635"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229942197"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551789210"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